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708"/>
        <w:gridCol w:w="1200"/>
        <w:gridCol w:w="1199"/>
      </w:tblGrid>
      <w:tr>
        <w:trPr>
          <w:tblHeader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numire 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ntitat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.</w:t>
            </w:r>
          </w:p>
        </w:tc>
      </w:tr>
      <w:tr>
        <w:trPr>
          <w:tblHeader w:val="true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blou electri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Tablou electric TE-02, cf. următoarelor documen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 w:val="22"/>
                <w:lang w:eastAsia="en-US"/>
              </w:rPr>
              <w:t xml:space="preserve">Tablou electric_Specificație tehnică de procurare – doc. nr. </w:t>
            </w:r>
            <w:r>
              <w:rPr>
                <w:spacing w:val="-2"/>
                <w:sz w:val="22"/>
                <w:szCs w:val="22"/>
              </w:rPr>
              <w:t>2017-298-EL-20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 w:val="22"/>
                <w:lang w:eastAsia="en-US"/>
              </w:rPr>
              <w:t xml:space="preserve">Tablou electric_Schema electrică monofilară – doc. nr. </w:t>
            </w:r>
            <w:r>
              <w:rPr>
                <w:spacing w:val="-2"/>
                <w:sz w:val="22"/>
                <w:szCs w:val="22"/>
              </w:rPr>
              <w:t>2017-298-EL-20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 w:val="22"/>
                <w:lang w:eastAsia="en-US"/>
              </w:rPr>
              <w:t xml:space="preserve">Tablou electric_Schema electrică detaliată (trifilară) – doc. nr. </w:t>
            </w:r>
            <w:r>
              <w:rPr>
                <w:spacing w:val="-2"/>
                <w:sz w:val="22"/>
                <w:szCs w:val="22"/>
              </w:rPr>
              <w:t>2017-298-EL-20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 w:val="22"/>
                <w:lang w:eastAsia="en-US"/>
              </w:rPr>
              <w:t xml:space="preserve">Tablou electric_Fișă tehnică – doc. nr. </w:t>
            </w:r>
            <w:r>
              <w:rPr>
                <w:spacing w:val="-2"/>
                <w:sz w:val="22"/>
                <w:szCs w:val="22"/>
              </w:rPr>
              <w:t>2017-298-EL-2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Echipament montat în tabloul electric existent TE-01: întreruptor de linie, cu relee de protecție la suprasarcină și scurtcircuit, 32A, 4P, 10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abluri electrice. Accesorii cabluri electric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Cablu tip CYAb(z)Y-F, 4x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Cablu tip CYAb(z)Y-F, 3x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7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Cablu tip CYAb(z)Y-F, 3x4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2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szCs w:val="24"/>
              </w:rPr>
              <w:t>Cablu tip CYAb(z)Y-F, 3x2,5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12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Papuci Cu 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szCs w:val="24"/>
              </w:rPr>
            </w:pPr>
            <w:r>
              <w:rPr>
                <w:szCs w:val="24"/>
              </w:rPr>
              <w:t>Papuci Cu 4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tichete cablur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2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rasee cabluri electr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Țeavă metalică Dn110mm (5 tuburi x 3m pentru protecția cablurilor electrice în fundația tabloului electric, inclusiv cot 45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Țeavă metalică Dn150mm (2 tuburi x 13m pentru protecția cablurilor electrice la rampa CF, inclusiv cot 45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6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Țeavă metalică Dn150mm (2 tuburi x 6m și 1 tub x 18m pentru protecția cablurilor electrice la subtraversare drumur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Țeavă metalică Dn32mm (pentru protecția cablului electric la derivația spre grupul sanitar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Folie avertizoare inscripționtă cu textul </w:t>
            </w:r>
            <w:r>
              <w:rPr>
                <w:szCs w:val="24"/>
                <w:lang w:val="en-US"/>
              </w:rPr>
              <w:t>“Atenție cabluri electrice”, lățime 0,25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Plăcuțe avertizoare inscripționate cu textul </w:t>
            </w:r>
            <w:r>
              <w:rPr>
                <w:szCs w:val="24"/>
                <w:lang w:val="en-US"/>
              </w:rPr>
              <w:t>“Atenție circuite electrice. Pericol de electrocutare”, dimensiuni estimative 1000x250x2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2 bu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Nisi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30 mc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Tavă cabluri mecano-zincată, tip scară 400x4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Consolă mecano zincată, 4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4"/>
              </w:rPr>
              <w:t>Tavă cabluri mecano-zincată, tip jgheab perforat 200x4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Consolă mecano zincată, 210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Profil </w:t>
            </w:r>
            <w:r>
              <w:rPr>
                <w:szCs w:val="24"/>
                <w:lang w:val="en-US"/>
              </w:rPr>
              <w:t>“I”, L=0,5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eriale pentru priza de pământ și paratrăsn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Platbandă OlZn 40x4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Electrod OlZn 2 1/2”, l=2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bCs/>
                <w:szCs w:val="24"/>
                <w:lang w:val="en-US"/>
              </w:rPr>
              <w:t>Conductor Cu flexibil izolat, verde galben 35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30" w:leader="none"/>
              </w:tabs>
              <w:rPr/>
            </w:pPr>
            <w:r>
              <w:rPr>
                <w:bCs/>
                <w:szCs w:val="24"/>
                <w:lang w:val="en-US"/>
              </w:rPr>
              <w:t>Conductor Cu flexibil izolat, verde galben 16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15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Papuci Cu 35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puci Cu 16 mm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2 buc.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iese separaț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aratoner tijă 0,25mm cu catarg și materiale de fixare pe acoperiș de tab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fecții metalice diferi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5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/>
              <w:ind w:left="36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teriale diverse, instalații interioare de iluminat și priz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rp de iluminat cu LED și sensor de mișcare încorpor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fecții metalice diferi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0 k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rp de iluminat de siguranță (EVACUARE), echipat cu LED-uri de putere cu temperatură de culoare alb rece - lumina zile, 6500K, flux total 1317lm (echivalent fluorescent  2x8W), cu acumulatori Ni-Cd 3,6V/3Ah, IP 44 minim, autonomie de funcționare min. 30 min., cu folie adezivă pentru inscripționarea dispersorului cu textul "EXIT"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rp de iluminat de siguranță (EVACUARE), echipat cu LED-uri de putere cu temperatură de culoare alb rece - lumina zile, 6500K, flux total 1317lm (echivalent fluorescent  2x8W), cu acumulatori Ni-Cd 3,6V/3Ah, IP 44 minim, autonomie de funcționare min. 30 min., cu folie adezivă pentru inscripționarea dispersorului cu textul "EXIT";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rp de iluminat echipat cu LED-uri de putere cu temperatură de culoare alb rece - lumina zilei, 6500K, flux total 5268lm (echivalent fluorescent 2x36W); 230V, 50Hz, (-5 - +35°C), min. IP20, IK02;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rp de iluminat echipat cu LED-uri de putere cu temperatură de culoare alb rece - lumina zilei, 6500K, flux total 5268lm (echivalent fluorescent 2x36W); 230V, 50Hz, (-5 - +35°C), min. IP20, IK02; ";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rp de iluminat echipat cu LED-uri de putere cu temperatură de culoare alb rece - lumina zilei, 6500K, flux total 5268lm (echivalent fluorescent 2x36W); 230V, 50Hz, (-5 - +35°C), min. IP20, IK02; cu kit de iluminat de siguranță, autonomie min 30 min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Întrerupător iluminat, montaj aparent, IP 31, 230V, 16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Întrerupător iluminat, montaj aparent, IP 31, 230V, 16A,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Priză dublă, montaj aparent, 230V, 16A, cu contact de protecț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oză derivație, montaj aparent, IP65, 230V, cu 3 intrări de cabluri tip CYY-F 3x2,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Doză derivație, montaj aparent, IP3x, 230V, cu 5 intrări de cabluri tip CYY-F 3x2,5mm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6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Doză derivație, montaj aparent, IP3x, 230V, cu 4 intrări de cabluri tip CYY-F 3x2,5mm, cu protecție antiexplozivă Ex IIA T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ablou electric utilități baracă metalică (TE-0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 buc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ablu CYY-F 3x1,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ablu CYY-F 4x1,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</w:rPr>
              <w:t>3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ablu CYY-F 3x2,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ub PVC IPEY 25m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0 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LISTĂ DE MATERIALE ELECTRIC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105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31:00Z</dcterms:created>
  <dc:creator>Marius Dodon</dc:creator>
  <dc:description/>
  <cp:keywords/>
  <dc:language>en-US</dc:language>
  <cp:lastModifiedBy>Cristi</cp:lastModifiedBy>
  <cp:lastPrinted>2018-06-03T06:14:00Z</cp:lastPrinted>
  <dcterms:modified xsi:type="dcterms:W3CDTF">2018-06-03T03:14:00Z</dcterms:modified>
  <cp:revision>122</cp:revision>
  <dc:subject>Fabrica biodiesel Procera</dc:subject>
  <dc:title>Borderou documentatie Revizia 2</dc:title>
</cp:coreProperties>
</file>